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5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0083068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00830684"/>
      <w:bookmarkStart w:id="1" w:name="__Fieldmark__4_330083068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 člena/ky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0083068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00830684"/>
            <w:bookmarkStart w:id="3" w:name="__Fieldmark__7_330083068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0083068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00830684"/>
            <w:bookmarkStart w:id="5" w:name="__Fieldmark__9_330083068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0083068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00830684"/>
            <w:bookmarkStart w:id="7" w:name="__Fieldmark__11_330083068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0083068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00830684"/>
            <w:bookmarkStart w:id="9" w:name="__Fieldmark__13_330083068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0083068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00830684"/>
            <w:bookmarkStart w:id="11" w:name="__Fieldmark__15_330083068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0083068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00830684"/>
            <w:bookmarkStart w:id="13" w:name="__Fieldmark__17_330083068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0083068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00830684"/>
            <w:bookmarkStart w:id="15" w:name="__Fieldmark__19_330083068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0083068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00830684"/>
            <w:bookmarkStart w:id="17" w:name="__Fieldmark__21_330083068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008306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00830684"/>
            <w:bookmarkStart w:id="19" w:name="__Fieldmark__23_330083068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0083068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00830684"/>
            <w:bookmarkStart w:id="21" w:name="__Fieldmark__25_330083068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5-10-27T09:52:00Z</dcterms:modified>
  <cp:revision>5</cp:revision>
  <dc:subject/>
  <dc:title>Č</dc:title>
</cp:coreProperties>
</file>